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Dunakeszi Kistérség Társulása</w:t>
        <w:tab/>
        <w:tab/>
        <w:tab/>
        <w:tab/>
        <w:t>„Sajtó tájékoztatható!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……..tárgy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Kistérség Társul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sz w:val="22"/>
          <w:szCs w:val="22"/>
        </w:rPr>
        <w:t>2014. március  20-i ülés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 Társulási vagyonnal  történő elszámolás elhalasz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ársulási Tanác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t  ahogyan az a T. Társulási Tanács előtt is ismeretes a Társulás 2013. VI. 20. napján tartott ülésén Pozderka Gábor ismertette, hogy Fót Város Önkormányzatának képviselő-testülete 313/2013.(VI.19.) sz. Kt. határozata az alábbiakat tartalmazza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Fót Város Önkormányzatának Képviselő-testülete úgy dönt, hogy Fót Város Önkormányzata 2013. december 31.napjával a Dunakeszi Kistérség Többcélú Társulásából kiválik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követően Mogyoród Nagyközség Önkormányzata is bejelentette kiválási szándékát. </w:t>
      </w:r>
    </w:p>
    <w:p>
      <w:pPr>
        <w:pStyle w:val="Normal"/>
        <w:autoSpaceDE w:val="false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, valamint Dunakeszi Önkormányzata, Göd Önkormányzata, Mogyoród Önkormányzata – mint tagönkormányzatok -  a </w:t>
      </w:r>
      <w:r>
        <w:rPr>
          <w:bCs/>
          <w:sz w:val="22"/>
          <w:szCs w:val="22"/>
        </w:rPr>
        <w:t>Budapest Környéki Közigazgatási és Munkaügyi Bíróság előtt Fót Város Önkormányzata alperes ellen</w:t>
      </w:r>
      <w:r>
        <w:rPr>
          <w:sz w:val="22"/>
          <w:szCs w:val="22"/>
        </w:rPr>
        <w:t xml:space="preserve"> közigazgatási határozat bírósági felülvizsgálata iránt keresetet indítottak  </w:t>
      </w:r>
      <w:r>
        <w:rPr>
          <w:bCs/>
          <w:sz w:val="22"/>
          <w:szCs w:val="22"/>
        </w:rPr>
        <w:t>3.K.27.985/2013</w:t>
      </w:r>
      <w:r>
        <w:rPr>
          <w:sz w:val="22"/>
          <w:szCs w:val="22"/>
        </w:rPr>
        <w:t xml:space="preserve">. szám alatt. Magyarország helyi önkormányzatairól szóló </w:t>
      </w:r>
      <w:r>
        <w:rPr>
          <w:bCs/>
          <w:sz w:val="22"/>
          <w:szCs w:val="22"/>
        </w:rPr>
        <w:t xml:space="preserve">2011. évi CLXXXIX. törvény 90.§ (5) bekezdése </w:t>
      </w:r>
      <w:r>
        <w:rPr>
          <w:sz w:val="22"/>
          <w:szCs w:val="22"/>
        </w:rPr>
        <w:t>az alábbiak szerint rendelkezik:</w:t>
      </w:r>
    </w:p>
    <w:p>
      <w:pPr>
        <w:pStyle w:val="Normal"/>
        <w:autoSpaceDE w:val="false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társulásból történő kiválás esetén a vagyontárgy társulási tag részére történő kiadását a társulási megállapodásban meghatározott időtartamra, de legfeljebb öt évre el lehet halasztani, ha annak természetben történő kiadása veszélyeztetné a társulás további működését.”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gyelemmel arra, hogy a kiválás miatt jelenleg per van folyamatban indokolt és célszerű a társulási vagyonnal történő elszámolást az Mötv. 90.§ (5) bekezdésében foglaltak szerint a per jogerős befejezéséig, de legfeljebb 2013. december 31. napjától kezdődő 5 évre elhalasztani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unakeszi Kistérség Társulása Magyarország helyi önkormányzatairól szóló </w:t>
      </w:r>
      <w:r>
        <w:rPr>
          <w:bCs/>
          <w:sz w:val="22"/>
          <w:szCs w:val="22"/>
        </w:rPr>
        <w:t xml:space="preserve">2011. évi CLXXXIX. törvény 90.§ (5) bekezdése szerint a kivált tagok részére a vagyontárgyak kiadását és az ezzel kapcsolatos elszámolást Fót Város Önkormányzata alperes ellen </w:t>
      </w: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Budapest Környéki Közigazgatási és Munkaügyi Bíróság előtt  3.K.27.985/2013</w:t>
      </w:r>
      <w:r>
        <w:rPr>
          <w:sz w:val="22"/>
          <w:szCs w:val="22"/>
        </w:rPr>
        <w:t>. szám alatt folyamatban lévő per jogerős lezárásáig, de legkésőbb 2013. december 31. napjától számított 5 évre elhalasz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ióssi Csaba</w:t>
        <w:tab/>
        <w:tab/>
        <w:tab/>
        <w:tab/>
        <w:tab/>
        <w:tab/>
        <w:t xml:space="preserve">     </w:t>
        <w:tab/>
        <w:tab/>
        <w:tab/>
        <w:tab/>
        <w:t xml:space="preserve">   Társulási Tanács Elnö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9:00Z</dcterms:created>
  <dc:creator>Göd Polgármesteri Hivatal</dc:creator>
  <dc:description/>
  <cp:keywords/>
  <dc:language>en-US</dc:language>
  <cp:lastModifiedBy>LevaiT</cp:lastModifiedBy>
  <cp:lastPrinted>2014-03-04T09:27:00Z</cp:lastPrinted>
  <dcterms:modified xsi:type="dcterms:W3CDTF">2014-03-04T08:27:00Z</dcterms:modified>
  <cp:revision>4</cp:revision>
  <dc:subject/>
  <dc:title>Dunakeszi Kistérség Többcélú Társulása</dc:title>
</cp:coreProperties>
</file>